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распоряж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а сельского хозяйства и продовольствия Кировской области 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аспоряжение министерства сельского хозяйства и продовольствия Кировской области от 28.06.2021 № 68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в связи с тем, что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лужебными записками начальника отдела организационной, кадровой и мобилизационной работы, начальника отдела бухгалтерского учета и ревизионной работы – главного бухгалтера, начальника отдела прогнозирования и информационно-аналитического обеспечения, начальника отдела развития животновод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актуализированы цены по планируемым к закупкам товарам (работам, услугам). По закупаемым товарам, работам (услугам) подготовлено обоснование начальной (максимальной) цены контракта методом сопоставимых рыночных цен. Полученные средние цены внесены в качестве предельных цен по соответствующим пози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 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, чем 5 (пять) рабочих дней со дня размещения проекта на сайте (до 23.12.2021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27-27-38 (доб. 3882) (ведущий консультант отдела правового обеспечения Анохин Станислав Евгеньевич), адрес электронной почты </w:t>
      </w:r>
      <w:r>
        <w:rPr>
          <w:kern w:val="2"/>
          <w:sz w:val="28"/>
          <w:szCs w:val="28"/>
          <w:lang w:val="en-US" w:eastAsia="en-US"/>
        </w:rPr>
        <w:t>sledvp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yandex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30 (тридцати) рабочих дней со дня истечения срока размещения проекта распоряжения в целях общественного контроля, размещает на сайте протокол обсуждения в целях общественного контроля, который содержит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и продовольствия Кировской области</w:t>
        <w:tab/>
        <w:tab/>
        <w:tab/>
        <w:tab/>
        <w:t xml:space="preserve"> А.А. Котлячк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567" w:gutter="0" w:header="709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4:00Z</dcterms:created>
  <dc:creator>Мальцева Т. В.</dc:creator>
  <dc:description/>
  <cp:keywords/>
  <dc:language>en-US</dc:language>
  <cp:lastModifiedBy>UserZakupki</cp:lastModifiedBy>
  <cp:lastPrinted>2021-12-16T16:39:00Z</cp:lastPrinted>
  <dcterms:modified xsi:type="dcterms:W3CDTF">2021-12-16T13:39:00Z</dcterms:modified>
  <cp:revision>3</cp:revision>
  <dc:subject/>
  <dc:title>ПОЯСНИТЕЛЬНАЯ ЗАПИСКА</dc:title>
</cp:coreProperties>
</file>