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1 № 68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е затраты на обеспечение функций министерства сельского хозяйства и продовольствия Кировской области в 2022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1 № 68 «Об утверждении Нормативных затрат на обеспечение функций министерства сельского хозяйства и продовольствия Кировской области в 2022 году»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: 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2 «</w:t>
      </w:r>
      <w:r>
        <w:rPr>
          <w:sz w:val="28"/>
          <w:szCs w:val="28"/>
        </w:rPr>
        <w:t>Нормативы, применяемые при расчете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услуг по сопровождению и приобретению иного программного обеспечения»: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зицию графы «Предельная цена сопровождения программного обеспечения/простых (неисключительных) лицензий на использование программного обеспечения в год, руб.» строки «Программный комплекс для автоматизации анализа хозяйственной деятельности» изложить в следующей редакции: «не более 33 740».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зицию графы «Предельная цена сопровождения программного обеспечения/простых (неисключительных) лицензий на использование программного обеспечения в год, руб.» строки «Система для сдачи отчетности» изложить в следующей редакции: «не более 5 666». 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зицию графы «Предельная цена сопровождения программного обеспечения/простых (неисключительных) лицензий на использование программного обеспечения в год, руб.» строки «Электронная автоматизированная система «Госфинансы» изложить в следующей редакции: «не более 75 031»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3 «</w:t>
      </w:r>
      <w:r>
        <w:rPr>
          <w:sz w:val="28"/>
          <w:szCs w:val="28"/>
        </w:rPr>
        <w:t xml:space="preserve">Нормативы, применяемые при расчете затрат на приобретение рабочих станций, </w:t>
      </w:r>
      <w:r>
        <w:rPr>
          <w:bCs/>
          <w:sz w:val="28"/>
          <w:szCs w:val="28"/>
        </w:rPr>
        <w:t>настольных персональных компьютеров, ноутбуков, серверного и иного оборудования</w:t>
      </w:r>
      <w:r>
        <w:rPr>
          <w:sz w:val="28"/>
          <w:szCs w:val="28"/>
        </w:rPr>
        <w:t>» позицию графы «Цена приобретения одной рабочей станции, настольного персонального компьютера, ноутбука, руб.» строки «Ноутбук (министр, заместители министров)» изложить в следующей редакции: «не более 100 000»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таблице пункта 4 «</w:t>
      </w:r>
      <w:r>
        <w:rPr>
          <w:sz w:val="28"/>
          <w:szCs w:val="28"/>
        </w:rPr>
        <w:t xml:space="preserve">Нормативы, применяемые при расчете затрат </w:t>
      </w:r>
      <w:r>
        <w:rPr>
          <w:bCs/>
          <w:sz w:val="28"/>
          <w:szCs w:val="28"/>
        </w:rPr>
        <w:t xml:space="preserve">на приобретение принтеров, многофункциональных устройств, копировальных аппаратов </w:t>
      </w:r>
      <w:r>
        <w:rPr>
          <w:sz w:val="28"/>
          <w:szCs w:val="28"/>
        </w:rPr>
        <w:t>и иной оргтехники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зицию</w:t>
      </w:r>
      <w:r>
        <w:rPr>
          <w:spacing w:val="-4"/>
          <w:sz w:val="28"/>
          <w:szCs w:val="28"/>
        </w:rPr>
        <w:t xml:space="preserve"> графы «</w:t>
      </w:r>
      <w:r>
        <w:rPr>
          <w:sz w:val="28"/>
          <w:szCs w:val="28"/>
        </w:rPr>
        <w:t>Цена 1 типа принтера, многофункционального устройства, копировального аппарата и иной оргтехники, руб.</w:t>
      </w:r>
      <w:r>
        <w:rPr>
          <w:spacing w:val="-4"/>
          <w:sz w:val="28"/>
          <w:szCs w:val="28"/>
        </w:rPr>
        <w:t>» строки «</w:t>
      </w:r>
      <w:r>
        <w:rPr>
          <w:sz w:val="28"/>
          <w:szCs w:val="28"/>
        </w:rPr>
        <w:t>Многофункциональные устройства (с функцией печати формата А4)</w:t>
      </w:r>
      <w:r>
        <w:rPr>
          <w:spacing w:val="-4"/>
          <w:sz w:val="28"/>
          <w:szCs w:val="28"/>
        </w:rPr>
        <w:t>» изложить в следующей редакции: «</w:t>
      </w:r>
      <w:r>
        <w:rPr>
          <w:sz w:val="28"/>
          <w:szCs w:val="28"/>
        </w:rPr>
        <w:t>не более 41 098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Многофункциональные устройства (с функцией печати формата А3)» изложить в следующей редакции: 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13"/>
        <w:gridCol w:w="307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ногофункциональные устройства (с функцией печати формата А3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3 единиц на министерств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3 100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11 «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» таблицу изложить в следующе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420"/>
        <w:gridCol w:w="2551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«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иобретаемых периодических печатных изданий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приобрет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подписки 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иодические печатные издания, руб.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(одно издание, состоящее из 12 выпусков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 738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 карантин раст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 996,3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но издание, состоящее из 8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 754,6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чное и мясное скотовод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(одно издание, состоящее из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 207,9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 009,02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механиза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 516,85</w:t>
            </w:r>
          </w:p>
        </w:tc>
      </w:tr>
      <w:tr>
        <w:trPr>
          <w:trHeight w:val="59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но издание, состоящее из 12 выпус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 523,97</w:t>
            </w:r>
          </w:p>
        </w:tc>
      </w:tr>
      <w:tr>
        <w:trPr>
          <w:trHeight w:val="59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правда (1 раз в неделю: пятниц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 076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13 «</w:t>
      </w:r>
      <w:r>
        <w:rPr>
          <w:sz w:val="28"/>
          <w:szCs w:val="28"/>
        </w:rPr>
        <w:t>Нормативы, применяемые при расчете затрат на приобретение бланочной и иной типографской продукции</w:t>
      </w:r>
      <w:r>
        <w:rPr>
          <w:spacing w:val="-4"/>
          <w:sz w:val="28"/>
          <w:szCs w:val="28"/>
        </w:rPr>
        <w:t xml:space="preserve">» дополнить таблицей следующего содержания: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97"/>
        <w:gridCol w:w="255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ночной продукции, шт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 одного бланка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/>
      </w:pPr>
      <w:r>
        <w:rPr>
          <w:spacing w:val="-4"/>
          <w:sz w:val="28"/>
          <w:szCs w:val="28"/>
        </w:rPr>
        <w:t>Таблицу «иные канцелярские принадлежности» пункта 14 «</w:t>
      </w:r>
      <w:r>
        <w:rPr>
          <w:sz w:val="28"/>
          <w:szCs w:val="28"/>
        </w:rPr>
        <w:t>Нормативы, применяемые при расчете затрат на приобретение канцелярских принадлежностей</w:t>
      </w:r>
      <w:r>
        <w:rPr>
          <w:spacing w:val="-4"/>
          <w:sz w:val="28"/>
          <w:szCs w:val="28"/>
        </w:rPr>
        <w:t xml:space="preserve">» изложить в следующей редакции: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/>
        <w:t>Иные канцелярские принадлеж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мета канцелярски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численность основных работников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предмета канцелярских </w:t>
            </w:r>
            <w:r>
              <w:rPr>
                <w:sz w:val="26"/>
                <w:szCs w:val="26"/>
              </w:rPr>
              <w:t>принадлежностей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Расшиватель для скоб (антистепл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9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рокол на 20 л, 4 отверстия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5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рокол регулируемый 2-3-4 отверстия, с линейкой, на 30 листов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514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мы для бумаг 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,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мы для бумаг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для записей не проклеенный 90*90*90 BRAUBERG (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1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самоклеящийся 76*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,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нот А5 40 листов на пруж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,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ик недат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9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ки самоклеящиеся 45*12мм / 5*25л неон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8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 (бумага, картон, дере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6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ей-карандаш 25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1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Книга «Журнал регистрации корреспонденци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4 96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2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текстмаркеров 4 ц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0,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для прошивки документов, лавсановая, диаметр 1,5мм, 500м, ЛШ-210, 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7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«Ли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,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дресная с гербом РФ формата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3,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4 2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4 4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42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Папка для бумаг с завязками картонная мел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уголок жест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60,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8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60,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с металлическим скоросшив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8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конверт на кно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 0,03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 0,11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,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 0,0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подарочный из крафт-бумаги под адресную папку А4 формата  (клетка, ли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9,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нг наст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4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рхивная с завязками А4 (325х250 мм), 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10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тик 48х5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6,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ч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си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масля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,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Ручка-корректор, 4 мл, с металлический наконеч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2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шиватель мелованный картон 380 г/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ч канцелярский 48*66 мм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1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ч канцелярский, 19*33 мм,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4,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10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,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24/6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3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пки канцелярские 28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3,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 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2,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 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6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маслян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шарико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тержень шариковый тип </w:t>
            </w:r>
            <w:r>
              <w:rPr>
                <w:color w:val="000000"/>
                <w:sz w:val="28"/>
                <w:szCs w:val="28"/>
                <w:lang w:val="en-US"/>
              </w:rPr>
              <w:t>Parker</w:t>
            </w:r>
            <w:r>
              <w:rPr>
                <w:color w:val="000000"/>
                <w:sz w:val="28"/>
                <w:szCs w:val="28"/>
              </w:rPr>
              <w:t xml:space="preserve"> 9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геле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,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Шпагат полипропиленовый, длина 500 м, диаметр 1,6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1,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рамка 21*30 (цветная) (материал – пласт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9,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ь 48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2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бумага А4 160 г/м2, 100 листов, глянц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44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бумага А4 170 г/м2, 100 листов, ма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6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Штр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мл с кисточкой и металлическим шар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7,05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/>
      </w:pPr>
      <w:r>
        <w:rPr>
          <w:spacing w:val="-4"/>
          <w:sz w:val="28"/>
          <w:szCs w:val="28"/>
        </w:rPr>
        <w:t>В пункте 15 «Нормативы, применяемые при расчете затрат на приобретение образовательных услуг по профессиональной переподготовке и повышению ква</w:t>
      </w:r>
      <w:r>
        <w:rPr/>
        <w:t>лификации» таблицу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5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 в сфере закуп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4 16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квалификации по ведению секретного делопроизводства (40 час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37 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вышение квалификации в сфере противодействия коррупции (18 часов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2 8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вышение квалификации в сфере противодействия коррупции (40 часов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6 4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в сфере мобилизационной подготовки (72 час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 6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овышение квалификации в сфере мобилизационной подготовки (40 часов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9 260».</w:t>
            </w:r>
          </w:p>
        </w:tc>
      </w:tr>
    </w:tbl>
    <w:p>
      <w:pPr>
        <w:pStyle w:val="Normal"/>
        <w:numPr>
          <w:ilvl w:val="2"/>
          <w:numId w:val="1"/>
        </w:numPr>
        <w:suppressAutoHyphens w:val="true"/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ункт 19 «Нормативы, применяемые при расчете затрат на оказание услуг по размещению информации на интернет-сайте и обеспечение его функционирования в сети Интернет» изложить в следующей редакци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«19. Нормативы, применяемые при расчете затрат на оказание услуг в сфере информационно-телекоммуникационных технолог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057"/>
        <w:gridCol w:w="29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Количество месяцев оказания услуг в сфере информационно-телекоммуникационных технологий, мес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Цена оказания услуг в сфере информационно-телекоммуникационных технологий в месяц, руб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услуг по размещению информации на интернет сайте министерства и обеспечение его функционирования информационно-телекоммуникационной сети «Интернет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8 967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услуг в области информационных технолог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42 833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22 «Нормативы, применяемые при расчете затрат на приобретение источников бесперебойного питания и прочего оборудования для электрических сетей» таблицу изложить в следующе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«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Количество одной единицы оборудования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Цена одной единицы оборудования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3 8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5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1 4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3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7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тевой фильтр, 1,8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681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23 «Нормативы, применяемые при расчете затрат на приобретение предметов мебели» изложить в следующе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626"/>
        <w:gridCol w:w="17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«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Количество* предметов мебели,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прям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4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6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полуот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офисный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еревянный для документов (тип фасада – открытый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 8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офисная деревян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 658».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* О</w:t>
      </w:r>
      <w:r>
        <w:rPr>
          <w:rFonts w:cs="Times New Roman" w:ascii="Times New Roman" w:hAnsi="Times New Roman"/>
          <w:sz w:val="28"/>
          <w:szCs w:val="28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ункт 26 «Нормативы, применяемые при расчете затрат на модернизацию систем кондиционирования» исключить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27 «</w:t>
      </w:r>
      <w:r>
        <w:rPr>
          <w:sz w:val="28"/>
          <w:szCs w:val="28"/>
        </w:rPr>
        <w:t>Нормативы, применяемые при расчете затрат на приобретение периферийных устройств и иного оборудования</w:t>
      </w:r>
      <w:r>
        <w:rPr>
          <w:spacing w:val="-4"/>
          <w:sz w:val="28"/>
          <w:szCs w:val="28"/>
        </w:rPr>
        <w:t>» позицию графы «</w:t>
      </w:r>
      <w:r>
        <w:rPr>
          <w:sz w:val="28"/>
          <w:szCs w:val="28"/>
        </w:rPr>
        <w:t>Цена приобретения 1 единицы периферийного устройства, руб.</w:t>
      </w:r>
      <w:r>
        <w:rPr>
          <w:spacing w:val="-4"/>
          <w:sz w:val="28"/>
          <w:szCs w:val="28"/>
        </w:rPr>
        <w:t>» строки «</w:t>
      </w:r>
      <w:r>
        <w:rPr>
          <w:color w:val="000000"/>
          <w:sz w:val="28"/>
          <w:szCs w:val="28"/>
        </w:rPr>
        <w:t>Система для проведения видеоконференций</w:t>
      </w:r>
      <w:r>
        <w:rPr>
          <w:spacing w:val="-4"/>
          <w:sz w:val="28"/>
          <w:szCs w:val="28"/>
        </w:rPr>
        <w:t>» изложить в следующей редакции: «не более 107 447»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раздел пунктом 34 следующего содержания:</w:t>
      </w:r>
    </w:p>
    <w:p>
      <w:pPr>
        <w:pStyle w:val="Normal"/>
        <w:suppressAutoHyphens w:val="true"/>
        <w:spacing w:before="0" w:after="16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«34. </w:t>
      </w:r>
      <w:r>
        <w:rPr/>
        <w:t>Нормативы, применяемые при расчете затрат на приобретение жалюзи оконных вертикальны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д, руб.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Раздел 3 «Порядок осуществления расчета нормативных затрат, для которых Правилами не установлен порядок расчета» дополнить пунктом 16 следующего содержания: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16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жалюзи оконных вертикальных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п</w:t>
      </w:r>
      <w:r>
        <w:rPr>
          <w:rFonts w:cs="Times New Roman" w:ascii="Times New Roman" w:hAnsi="Times New Roman"/>
          <w:sz w:val="28"/>
          <w:szCs w:val="28"/>
        </w:rPr>
        <w:t>) определяются по следующей формуле: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 xml:space="preserve"> – количеств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обретаемы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жалюзи оконных вертикальных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 xml:space="preserve"> – цена приобретения одног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жалюзи оконных вертикальных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2:00Z</dcterms:created>
  <dc:creator>1</dc:creator>
  <dc:description/>
  <cp:keywords/>
  <dc:language>en-US</dc:language>
  <cp:lastModifiedBy>Admin</cp:lastModifiedBy>
  <cp:lastPrinted>2021-12-23T14:19:00Z</cp:lastPrinted>
  <dcterms:modified xsi:type="dcterms:W3CDTF">2021-12-16T14:40:00Z</dcterms:modified>
  <cp:revision>4</cp:revision>
  <dc:subject/>
  <dc:title/>
</cp:coreProperties>
</file>